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5809763"/>
      <w:bookmarkStart w:id="1" w:name="__Fieldmark__0_137580976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5809763"/>
      <w:bookmarkStart w:id="3" w:name="__Fieldmark__1_137580976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5809763"/>
      <w:bookmarkStart w:id="5" w:name="__Fieldmark__2_1375809763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75809763"/>
      <w:bookmarkStart w:id="7" w:name="__Fieldmark__3_137580976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75809763"/>
      <w:bookmarkStart w:id="9" w:name="__Fieldmark__4_1375809763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75809763"/>
      <w:bookmarkStart w:id="11" w:name="__Fieldmark__5_1375809763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75809763"/>
      <w:bookmarkStart w:id="13" w:name="__Fieldmark__6_1375809763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375809763"/>
            <w:bookmarkStart w:id="15" w:name="__Fieldmark__12_1375809763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375809763"/>
            <w:bookmarkStart w:id="17" w:name="__Fieldmark__13_1375809763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375809763"/>
                                        <w:bookmarkStart w:id="19" w:name="__Fieldmark__19_1375809763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375809763"/>
                                        <w:bookmarkStart w:id="21" w:name="__Fieldmark__20_1375809763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375809763"/>
                                        <w:bookmarkStart w:id="23" w:name="__Fieldmark__21_1375809763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375809763"/>
                                        <w:bookmarkStart w:id="25" w:name="__Fieldmark__22_1375809763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375809763"/>
                                        <w:bookmarkStart w:id="27" w:name="__Fieldmark__23_1375809763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375809763"/>
                                        <w:bookmarkStart w:id="29" w:name="__Fieldmark__24_1375809763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375809763"/>
                                        <w:bookmarkStart w:id="31" w:name="__Fieldmark__25_1375809763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375809763"/>
                                        <w:bookmarkStart w:id="33" w:name="__Fieldmark__26_1375809763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375809763"/>
                                        <w:bookmarkStart w:id="35" w:name="__Fieldmark__27_1375809763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375809763"/>
                                  <w:bookmarkStart w:id="37" w:name="__Fieldmark__19_1375809763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375809763"/>
                                  <w:bookmarkStart w:id="39" w:name="__Fieldmark__20_1375809763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375809763"/>
                                  <w:bookmarkStart w:id="41" w:name="__Fieldmark__21_1375809763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375809763"/>
                                  <w:bookmarkStart w:id="43" w:name="__Fieldmark__22_1375809763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375809763"/>
                                  <w:bookmarkStart w:id="45" w:name="__Fieldmark__23_1375809763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375809763"/>
                                  <w:bookmarkStart w:id="47" w:name="__Fieldmark__24_1375809763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375809763"/>
                                  <w:bookmarkStart w:id="49" w:name="__Fieldmark__25_1375809763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375809763"/>
                                  <w:bookmarkStart w:id="51" w:name="__Fieldmark__26_1375809763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375809763"/>
                                  <w:bookmarkStart w:id="53" w:name="__Fieldmark__27_1375809763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375809763"/>
                                        <w:bookmarkStart w:id="55" w:name="__Fieldmark__62_1375809763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375809763"/>
                                        <w:bookmarkStart w:id="57" w:name="__Fieldmark__63_1375809763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375809763"/>
                                  <w:bookmarkStart w:id="59" w:name="__Fieldmark__62_1375809763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375809763"/>
                                  <w:bookmarkStart w:id="61" w:name="__Fieldmark__63_1375809763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375809763"/>
            <w:bookmarkStart w:id="63" w:name="__Fieldmark__65_1375809763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375809763"/>
            <w:bookmarkStart w:id="65" w:name="__Fieldmark__66_1375809763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375809763"/>
                  <w:bookmarkStart w:id="67" w:name="__Fieldmark__68_1375809763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375809763"/>
                  <w:bookmarkStart w:id="69" w:name="__Fieldmark__69_1375809763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375809763"/>
                  <w:bookmarkStart w:id="71" w:name="__Fieldmark__70_1375809763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375809763"/>
            <w:bookmarkStart w:id="73" w:name="__Fieldmark__74_1375809763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37580976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375809763"/>
                  <w:bookmarkStart w:id="75" w:name="__Fieldmark__75_1375809763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375809763"/>
                  <w:bookmarkStart w:id="77" w:name="__Fieldmark__76_1375809763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375809763"/>
                  <w:bookmarkStart w:id="79" w:name="__Fieldmark__77_1375809763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375809763"/>
                  <w:bookmarkStart w:id="81" w:name="__Fieldmark__78_1375809763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375809763"/>
                  <w:bookmarkStart w:id="83" w:name="__Fieldmark__79_1375809763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375809763"/>
                  <w:bookmarkStart w:id="86" w:name="__Fieldmark__82_1375809763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375809763"/>
                  <w:bookmarkStart w:id="88" w:name="__Fieldmark__85_1375809763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375809763"/>
                  <w:bookmarkStart w:id="90" w:name="__Fieldmark__88_1375809763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375809763"/>
                  <w:bookmarkStart w:id="92" w:name="__Fieldmark__91_1375809763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375809763"/>
                  <w:bookmarkStart w:id="94" w:name="__Fieldmark__94_1375809763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375809763"/>
                  <w:bookmarkStart w:id="96" w:name="__Fieldmark__97_1375809763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375809763"/>
                  <w:bookmarkStart w:id="98" w:name="__Fieldmark__100_1375809763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375809763"/>
                  <w:bookmarkStart w:id="100" w:name="__Fieldmark__103_1375809763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375809763"/>
                  <w:bookmarkStart w:id="102" w:name="__Fieldmark__106_1375809763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375809763"/>
                  <w:bookmarkStart w:id="104" w:name="__Fieldmark__109_1375809763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